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Рус телендә урта гомуми белем бирү мәктәбенең татар телен өйрәнүче рус телле укучылары өчен татар теленнән үткәрелә торган</w:t>
      </w:r>
    </w:p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муниципаль тур олимпиадасы  биремнәрен бәяләү картас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11 нчы сыйныф 2020/2021 уку е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 xml:space="preserve">Максимальный балл 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113 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346"/>
        <w:gridCol w:w="1276"/>
        <w:gridCol w:w="138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113 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>
          <w:trHeight w:val="7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Озаглавьте  картину. 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lang w:val="tt-RU"/>
              </w:rPr>
              <w:t>Состав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ьте  5  вопросительных  предложений  по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lang w:val="tt-RU"/>
              </w:rPr>
              <w:t xml:space="preserve">картин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+10=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шите 10 словосочетаний, раскрывающие содержание картин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По ответной реплике восстановите предыдущую. Мини-диалоги должны соответствовать требованиям этик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Переведите выделенные слова на татарский язык и соста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те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ед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 какой последоват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ности нужно расставить предложения, чтобы получился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Выполните коммуникативные задания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Вместо многоточия вставьте подходящее падежное окончание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Выберите и вместо многоточия  ставьте фразеологизм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Найдите  грамматический прави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ное продолжение предлож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10.1. Напишите ответы на вопрос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10.2. Напишите небо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шой рассказ, продолжив последнее предложение текста: Тукай яши, яшәячә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=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Красная строка Знак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9:48:00Z</dcterms:created>
  <dc:creator>irort</dc:creator>
  <dc:description/>
  <cp:keywords/>
  <dc:language>en-US</dc:language>
  <cp:lastModifiedBy>user2</cp:lastModifiedBy>
  <dcterms:modified xsi:type="dcterms:W3CDTF">2020-12-15T18:29:00Z</dcterms:modified>
  <cp:revision>6</cp:revision>
  <dc:subject/>
  <dc:title/>
</cp:coreProperties>
</file>